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 xml:space="preserve">Housing and Interiors 1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Arial Rounded MT Bold;Tahoma" w:cs="Arial Rounded MT Bold;Tahoma" w:ascii="Arial Rounded MT Bold;Tahoma" w:hAnsi="Arial Rounded MT Bold;Tahoma"/>
          <w:b/>
        </w:rPr>
        <w:t xml:space="preserve"> </w:t>
      </w:r>
      <w:r>
        <w:rPr>
          <w:rFonts w:cs="Arial Rounded MT Bold;Tahoma" w:ascii="Arial Rounded MT Bold;Tahoma" w:hAnsi="Arial Rounded MT Bold;Tahoma"/>
          <w:b/>
        </w:rPr>
        <w:t>CLEAN SWEEP Closet/Storage Projec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Objective(s) #: 7.04</w:t>
        <w:tab/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tbl>
      <w:tblPr>
        <w:tblW w:w="896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443"/>
      </w:tblGrid>
      <w:tr>
        <w:trPr>
          <w:trHeight w:val="808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verview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Using the information learned about home storage from the text book, </w:t>
            </w:r>
            <w:r>
              <w:rPr>
                <w:rFonts w:cs="Verdana" w:ascii="Verdana" w:hAnsi="Verdana"/>
                <w:sz w:val="20"/>
                <w:u w:val="single"/>
              </w:rPr>
              <w:t>Housing Decisions</w:t>
            </w:r>
            <w:r>
              <w:rPr>
                <w:rFonts w:cs="Verdana" w:ascii="Verdana" w:hAnsi="Verdana"/>
                <w:sz w:val="20"/>
              </w:rPr>
              <w:t>, “Maintaining Your Home”, student will select a closet or storage space in any part of the home and renovate or reorganize the space to be more functional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ime Needed: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This is an “At Home” project. Time allotment will depend on space and reorganization.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(A one to two week assignment period is recommended.)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aterials Needed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mer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uler or Tape Measu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supplies needed for reorganization or renov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977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ctions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Give students a copy of Clean Sweep project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Discuss the project and answer any questions students hav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</w:rPr>
              <w:t>Remind students and discuss progress and problems during the week(s) students are being required to do this “At Home” project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On due date student will make an oral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</w:rPr>
              <w:t>presentation to the class</w:t>
            </w:r>
          </w:p>
        </w:tc>
      </w:tr>
      <w:tr>
        <w:trPr>
          <w:trHeight w:val="1321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ttachments: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lean Sweep Student Assignment sheet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ading Rubric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36"/>
        <w:szCs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596640</wp:posOffset>
          </wp:positionH>
          <wp:positionV relativeFrom="margin">
            <wp:posOffset>-685800</wp:posOffset>
          </wp:positionV>
          <wp:extent cx="1924050" cy="5029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Enrichment Activity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828" w:hanging="64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Rockwell Extra Bold" w:hAnsi="Rockwell Extra Bold" w:cs="Rockwell Extra Bold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1:36:00Z</dcterms:created>
  <dc:creator>Chris Gagliardo</dc:creator>
  <dc:description/>
  <cp:keywords/>
  <dc:language>en-US</dc:language>
  <cp:lastModifiedBy>Debbie Dunn</cp:lastModifiedBy>
  <cp:lastPrinted>2007-07-12T20:48:00Z</cp:lastPrinted>
  <dcterms:modified xsi:type="dcterms:W3CDTF">2007-07-13T00:49:00Z</dcterms:modified>
  <cp:revision>5</cp:revision>
  <dc:subject/>
  <dc:title>Class:</dc:title>
</cp:coreProperties>
</file>